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022330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292628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5001192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50636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